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青岛，山东省辖地级市，别称岛城、胶澳，副省级市、计划单列市、特大城市，国务院批复确定的中国沿海重要中心城市和滨海度假旅游城市、国际性港口城市。</w:t>
      </w:r>
      <w:r>
        <w:rPr/>
        <w:t>2021</w:t>
      </w:r>
      <w:r>
        <w:rPr/>
        <w:t>年，青岛辖</w:t>
      </w:r>
      <w:r>
        <w:rPr/>
        <w:t>7</w:t>
      </w:r>
      <w:r>
        <w:rPr/>
        <w:t>个区、代管</w:t>
      </w:r>
      <w:r>
        <w:rPr/>
        <w:t>3</w:t>
      </w:r>
      <w:r>
        <w:rPr/>
        <w:t>个县级市，幅员面积</w:t>
      </w:r>
      <w:r>
        <w:rPr/>
        <w:t>11293</w:t>
      </w:r>
      <w:r>
        <w:rPr/>
        <w:t>平方千米。</w:t>
      </w:r>
      <w:r>
        <w:rPr/>
        <w:t>2021</w:t>
      </w:r>
      <w:r>
        <w:rPr/>
        <w:t>年末，青岛常住人口</w:t>
      </w:r>
      <w:r>
        <w:rPr/>
        <w:t>1025.67</w:t>
      </w:r>
      <w:r>
        <w:rPr/>
        <w:t>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1720" cy="229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青岛市市名以古代渔村青岛得名。青岛市专名“青岛”本指城区前海一海湾内的一座小岛，因岛上绿树成荫，终年郁郁葱葱而得名“青岛”，后于明嘉靖年间首度被记载于王士性的《广志绎》中。明万历七年（</w:t>
      </w:r>
      <w:r>
        <w:rPr/>
        <w:t>1579</w:t>
      </w:r>
      <w:r>
        <w:rPr/>
        <w:t>年），即墨县令许铤主持修编的《地方事宜议</w:t>
      </w:r>
      <w:r>
        <w:rPr/>
        <w:t>·</w:t>
      </w:r>
      <w:r>
        <w:rPr/>
        <w:t>海防》中，有关青岛之名记述为：“本县东南滨海，即中国东界，望之了无津涯，惟岛屿罗峙其间。岛之可人居者，曰青、曰福、曰管……”这里的“青”，即指青岛。青岛所在的海湾因岛得名青岛湾，由此入海的一条小河也被称为青岛河。青岛河口于明万历年间建港，称青岛口；河两岸的两个村落分别得名上青岛村和下青岛村；河源头的一座山于</w:t>
      </w:r>
      <w:r>
        <w:rPr/>
        <w:t>1923</w:t>
      </w:r>
      <w:r>
        <w:rPr/>
        <w:t>年也被定名为青岛山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4290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94</w:t>
      </w:r>
      <w:r>
        <w:rPr/>
        <w:t>年</w:t>
      </w:r>
      <w:r>
        <w:rPr/>
        <w:t>5</w:t>
      </w:r>
      <w:r>
        <w:rPr/>
        <w:t>月，撤台东区、沧口区，将原崂山区的一部分设立城阳区、李沧区，形成七区五市：市南区、市北区、四方区、李沧区、崂山区、黄岛区、城阳区。市北区及四方区部分街道办事处合并，设立新的市北区；崂山区一部分设立新崂山区，一部分设立城阳区，一部分与沧口区合并设立李沧区；撤销台东区，其行政区域并入市北区；将四方区的吴家村、错埠岭</w:t>
      </w:r>
      <w:r>
        <w:rPr/>
        <w:t>2</w:t>
      </w:r>
      <w:r>
        <w:rPr/>
        <w:t>个街道办事处，崂山区李村镇的杨家群、河马石、夹岭沟、曲家庵子</w:t>
      </w:r>
      <w:r>
        <w:rPr/>
        <w:t>4</w:t>
      </w:r>
      <w:r>
        <w:rPr/>
        <w:t>个村和中韩镇的</w:t>
      </w:r>
      <w:r>
        <w:rPr/>
        <w:t>7</w:t>
      </w:r>
      <w:r>
        <w:rPr/>
        <w:t>号线以西的区域划归市北区；撤销沧口区，设立李沧区。将原沧口区的四流中路、振华路、晓翁村、四流庄、永安路、营子、板桥坊、楼山后</w:t>
      </w:r>
      <w:r>
        <w:rPr/>
        <w:t>8</w:t>
      </w:r>
      <w:r>
        <w:rPr/>
        <w:t>个街道办事处和楼山乡、崂山区李村镇张村河以北的区域划归李沧区。</w:t>
      </w:r>
      <w:r>
        <w:rPr>
          <w:rFonts w:cs="Calibri" w:eastAsia="Calibri"/>
        </w:rPr>
        <w:t xml:space="preserve"> </w:t>
      </w:r>
      <w:r>
        <w:rPr/>
        <w:t xml:space="preserve">[20] </w:t>
      </w:r>
    </w:p>
    <w:p>
      <w:pPr>
        <w:pStyle w:val="Normal"/>
        <w:rPr/>
      </w:pPr>
      <w:r>
        <w:rPr/>
        <w:t>2012</w:t>
      </w:r>
      <w:r>
        <w:rPr/>
        <w:t>年</w:t>
      </w:r>
      <w:r>
        <w:rPr/>
        <w:t>11</w:t>
      </w:r>
      <w:r>
        <w:rPr/>
        <w:t>月，撤销市北区、四方区，设立新的市北区，以原市北区、四方区的行政区域为新的市北区的行政区域；撤销黄岛区、胶南市，设立新的黄岛区，以原黄岛区、县级胶南市的行政区域为新的黄岛区的行政区域。调整后，青岛市辖</w:t>
      </w:r>
      <w:r>
        <w:rPr/>
        <w:t>6</w:t>
      </w:r>
      <w:r>
        <w:rPr/>
        <w:t>个市辖区，代管</w:t>
      </w:r>
      <w:r>
        <w:rPr/>
        <w:t>4</w:t>
      </w:r>
      <w:r>
        <w:rPr/>
        <w:t>个县级市。</w:t>
      </w:r>
      <w:r>
        <w:rPr>
          <w:rFonts w:cs="Calibri" w:eastAsia="Calibri"/>
        </w:rPr>
        <w:t xml:space="preserve"> </w:t>
      </w:r>
      <w:r>
        <w:rPr/>
        <w:t xml:space="preserve">[23] </w:t>
      </w:r>
    </w:p>
    <w:p>
      <w:pPr>
        <w:pStyle w:val="Normal"/>
        <w:rPr/>
      </w:pP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9</w:t>
      </w:r>
      <w:r>
        <w:rPr/>
        <w:t>日，设立国家级青岛西海岸新区，范围包括青岛市黄岛区全部行政区域。</w:t>
      </w:r>
      <w:r>
        <w:rPr>
          <w:rFonts w:cs="Calibri" w:eastAsia="Calibri"/>
        </w:rPr>
        <w:t xml:space="preserve"> </w:t>
      </w:r>
      <w:r>
        <w:rPr/>
        <w:t xml:space="preserve">[24] </w:t>
      </w:r>
    </w:p>
    <w:p>
      <w:pPr>
        <w:pStyle w:val="Normal"/>
        <w:rPr/>
      </w:pP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，撤销即墨市，设立即墨区，以原即墨市的行政区域为即墨区的行政区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191000" cy="5058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4:00Z</dcterms:created>
  <dc:creator>admin</dc:creator>
  <dc:description/>
  <cp:keywords/>
  <dc:language>en-US</dc:language>
  <cp:lastModifiedBy>admin</cp:lastModifiedBy>
  <dcterms:modified xsi:type="dcterms:W3CDTF">2022-12-10T06:53:00Z</dcterms:modified>
  <cp:revision>228</cp:revision>
  <dc:subject/>
  <dc:title/>
</cp:coreProperties>
</file>